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астер-класс по изготовлению пальчикового театра из фетра по сказке «Репк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Мастер-класс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Пальчиковый театр из фетра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казка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п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"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альчиковый теат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- это уникальная возможность расположит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каз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а ладошке у ребенка, в которой он сможет занять, роль любого героя. Ребенок может одеть любого персонажа себе на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альчи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и поиграть. Очень важно, играя, обращаться к ребенку, включая его в игру. Куклы развивают подвижност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альцев обеих ру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омогают освоить речь персонажей, помогают развивать словарный запас и активизируют речевые функци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азвивать мелкую моторику рук в сочетании с речью; развитие коммуникативных способностей детей дошкольного возраста в процессе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альчикового теат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бы сшить кукольны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театр из фетра нам понадобят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ноцветны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 размер 20Х30 с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ожницы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аркер для ткани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леевой пистолет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шаблон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ая игрушка понравится не только ребенку, но и любому взрослом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нообразие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озволяет создавать уникальные шедевры за небольшое количество времени. Немного усилий и в ваших руках окажутся все персонажи кукольного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теат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50255" cy="328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- хорошо держит форму, не мнётся, края не нуждаются в обработке. К тому же яркий и приятный на ощупь. Самое главное для деток! Как легко и доступно сшить игрушку из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я вам покажу на примере пошива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казки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п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"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начала я распечатала картинку которая очень понравилась и по ней вырезала трафареты. Можно в интернете найти готовый трафар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429375" cy="3609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429375" cy="3609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тем переносим её на ткань и вырез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779770" cy="3244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тали между собой по краю склеивала клеевым пистолетом, при этом низ не трогала. Можно прострочить на машинке или сшить в ручную, клей держит хорошо детали и затрачивается меньше времени, чем при сшив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12155" cy="32632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12155" cy="32632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формляем лица у людей и мордочки у животных. Я нарисовала ручкой. Можно при желании использовать бусинки, бис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69940" cy="3295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з голубого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а сделала неб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из зеленого травку, а из коричневого огородик,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теат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можно использовать не только одевая на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альчи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но и положив на стол дети сами могут раскладывать героев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лучилась вот такая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каз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95340" cy="33102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95340" cy="331025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055995" cy="34004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055995" cy="34004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не очень нравиться работать с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ом и на этой сказке я не остановлюс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! Ведь когда видишь в глазах детей радость, благодарность, то получаешь такой заряд положительных эмоций, что просто не можешь остановить полёт творчества и продолжаешь радовать своих детей всё новыми и новыми сюрпризами!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1:00Z</dcterms:created>
  <dc:creator>Пользователь Windows</dc:creator>
  <dc:description/>
  <cp:keywords/>
  <dc:language>en-US</dc:language>
  <cp:lastModifiedBy>112</cp:lastModifiedBy>
  <dcterms:modified xsi:type="dcterms:W3CDTF">2019-01-21T14:51:00Z</dcterms:modified>
  <cp:revision>3</cp:revision>
  <dc:subject/>
  <dc:title/>
</cp:coreProperties>
</file>